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8-2020</w:t>
      </w:r>
      <w:r>
        <w:rPr>
          <w:rFonts w:cs="Corbel" w:ascii="Corbel" w:hAnsi="Corbel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Cs/>
          <w:sz w:val="24"/>
          <w:szCs w:val="24"/>
        </w:rPr>
      </w:pPr>
      <w:r>
        <w:rPr>
          <w:rFonts w:cs="Corbel" w:ascii="Corbel" w:hAnsi="Corbel"/>
          <w:szCs w:val="24"/>
        </w:rPr>
        <w:t>1</w:t>
      </w:r>
    </w:p>
    <w:p>
      <w:pPr>
        <w:pStyle w:val="Punktygwne"/>
        <w:spacing w:before="0" w:after="0"/>
        <w:rPr>
          <w:rFonts w:ascii="Corbel" w:hAnsi="Corbel" w:cs="Corbel"/>
          <w:iCs/>
          <w:color w:val="0070C0"/>
          <w:szCs w:val="24"/>
        </w:rPr>
      </w:pPr>
      <w:r>
        <w:rPr>
          <w:rFonts w:cs="Corbel" w:ascii="Corbel" w:hAnsi="Corbel"/>
          <w:iCs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ru-RU" w:eastAsia="ru-RU"/>
              </w:rPr>
              <w:t>Ekonomia międzynar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E/II/B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val="en-GB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sz w:val="24"/>
                <w:szCs w:val="24"/>
                <w:lang w:val="ru-RU" w:eastAsia="ru-RU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  <w:t>* - zgodnie z ustaleniami na Wydzial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Cs/>
                <w:iCs/>
                <w:szCs w:val="24"/>
              </w:rPr>
            </w:pPr>
            <w:r>
              <w:rPr>
                <w:rFonts w:cs="Corbel" w:ascii="Corbel" w:hAnsi="Corbel"/>
                <w:bCs/>
                <w:i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  <w:lang w:eastAsia="en-US"/>
        </w:rPr>
      </w:pPr>
      <w:r>
        <w:rPr>
          <w:rFonts w:cs="Corbel" w:ascii="Corbel" w:hAnsi="Corbel"/>
          <w:b w:val="false"/>
          <w:bCs/>
          <w:iCs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bCs/>
          <w:iCs/>
          <w:sz w:val="24"/>
          <w:szCs w:val="24"/>
          <w:lang w:eastAsia="en-US"/>
        </w:rPr>
      </w:pPr>
      <w:r>
        <w:rPr>
          <w:rFonts w:cs="Corbel" w:ascii="Corbel" w:hAnsi="Corbel"/>
          <w:b w:val="false"/>
          <w:bCs/>
          <w:iCs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 z zakresu mikroekonomii, makroekonomil, historii myśli ekonomicznej, histori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Zapoznanie studentów z teoriami, dotyczącymi miedzynarodowych interakcji ekonomicznych powstających w procesie międzynarodowego rozwoju gospodarczego, globalizacji gospodarki światowej,   handlu miedzynarodowego oraz przepływów kapitału o charakterze międzynarodowym a także z pojęciem, treścią i funkcjami  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Wypracowanie umiejetności  wykorzystywania koncepcji teoretycznych w zrozumieniu zjawisk praktycznych dotyczących ekonomii międzynarodowej, międzynarodowej migracji czynników produkcji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ypracowanie umiejętności wykazywania korzyści i zagrożeń, wynikających z zachodzących w świecie międzynarodowych interakcji ekonomicznych a także  procesów globalizacji  gospodarki światowej i  miedzynarodowej integracji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 xml:space="preserve">Wypracowa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świadomości konieczności przyjmowania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 xml:space="preserve">_01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mienia i opisuje podstawowe pojęcia z zakresu ekonomii międzynarodowej, międzynarodowej polityki makroekonomicznej, zagranicznej polityki gospodarczej samodzielnych państw, gospodarczej wymiany międzynarodowej, zewnętrznej polityki handlowej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/>
                <w:small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 xml:space="preserve">Rozpoznaje i rozumie treść głównych koncepcji teoretycznych wymiany międzynarodowej jako podstawy tworzenia ekonomiii miedzynarodowej, umi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korzystywać koncepcje teoretyczne w zrozumieniu zjawisk praktycznych, dotyczących ekonomii międzynarodowej, międzynarodowej migracji czynników produkcji a także funkcjonowania rynku międzynarodowego i gospodarki światowej</w:t>
            </w:r>
            <w:r>
              <w:rPr>
                <w:rFonts w:cs="Corbel" w:ascii="Corbel" w:hAnsi="Corbel"/>
                <w:szCs w:val="24"/>
                <w:lang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3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Charakteryzuje nowoczesne nurty przepływów czynników produkcji w skali międzynarodowej, ich pryczyny i skutki, korzyści i zagroż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val="ru-RU" w:eastAsia="ru-RU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Rozpoznaje aktualne problemy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eastAsia="ru-RU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Postrzega zaawansowane narzędzia międzynarodowej polityki ekonomicznej i  relacje, zachodzące w gospodarczych stosunkach międzypaństw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ru-RU" w:eastAsia="ru-RU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trafi opracowywać i przeprowadzać analizy zachodzących relacji na rynku międzynarodowym a także krytycznie oceniać sytuację w gospodarcę międzynarodowej. Przedstawia opinię na temat podstawowych i aktualnych problemów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1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cya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świadomość roli wiedzy z kursu Ekonomia międzynarodowa w procesie podejmowania decyzji gospodarczych o charakterze zewnętrznoekonomicznym.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kceptuje różne perspektywy poznawcze międzynarodowych zjawisk gospodarczych i formułuje własne sądy. Potrafi pracować w grupie,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9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1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1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1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Wprowadzenie do ekonomii międzynarodowej – czynniki konieczności powsztania nauki Ekonomia międzynarodowa i wyodrębnienia jej z grona nauk ekonomicznych. Przedmiot nauki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Ekonomia międzynarodowa na tle innych dziedzin ekonomii. Główne probkemy ekonomii miedzynarodowej jako nauki i jako strefy działalności. Pojęcie gospodarki światowej i jej globalizacji. Ekonomia międzynarodowa i gospodarka świa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Koncepcje teoretyczne gospodarczej wymiany międzynarodowej jako podstawy tworzenia ekonomii  międzynarodowej– teorie przedklasyczne, klasyczne, neoklasyczne i współczesne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Specyfika i korzyści z handlu międzynarodowego jako głównej formy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Tradycyjne i współczesne teorie międzynarodowej migracji czynników wytwórczych. Teorie migracji kapitału, teoria migracji siły roboczej, zarys teorii migracji wiedzy technicznej. Ich przejawy w praktyce funmcjonowania wspólczesnej ekonomii miedzynarodowej w warunkach procesów glob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Waluta, kursy walutowe i rynek walutowy.  Miedzynarodowy system walutowy – powstanie i ewolucja.  Teorie i praktyczna rzeczywistośc. Powstanie i zadania Międzynarodowego Funduszu Walutowego i Banku Śwai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Zagraniczna polityka ekonomiczna samodzielnych państw, jej charakter, instrumenty i narzedz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polityka makroekonomiczna – pojęcie, funkcje i rozwój. Znaczenie w rozwoju ekonomii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lityka gospodarcza i jej koordynacja w warunkach współczesnego międzynarodowego systemu walutowego. Optymalne obszary walutowe a doświadczenia krajów strefy eur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równowaga i nierównowaga płatnicza - rachunek dochodu narodowego w gospodarce otwartej, bilans płatniczy,  struktura, równowaga i nierównowaga bilansu płatniczego w krótkim i długim okresie.  Instrumenty przywrócenia stanu równowagi.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Zadłuże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międzynarodowe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Bezpośrednie inwestycje zagraniczne oraz przedsiębiorstwa wielonarodowe (korporacje transnarodowe) – ich rola we współczesnej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Globalizacja, integracja i regionalizacja we współczesnej gospodarce światowej. Ugrupowania inintegra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Globalne kryzysy finansowe w ekonomii miedzynarodowej – źródła, skutki i przeciwdziałan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; ess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y pozytywne z prac pisemnych (opis i analiza problemu; test zamknięty) skorygowane o ocenę aktywności na zajęciach (analiza literatury przedmiotu i ekonomicznych danych statystycznych, prace domowe: referaty, przykłady i zagadnienia do samodzielnego rozwiązania i opisania - kartkówki)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a dostateczna - za 60%, bardzo dobra - za 95% pozytywnych odpowiedzi. Za essey: ocena dostateczna – opis aktualności problemu, dotrzymanie wymogów formalnych i treściowych, obecność wniosków i wykorzystanych źródel; ocena bardzo dobra – dotrzymanie wszystkich wymogów codo objetości, treści i poziomu naukowego essey i wymogów form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,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- z udziałem nauczyciela 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rugman P., Obstfeld M., Ekonomia międzynarodowa. Teoria i polityka. WN PWN, Warszawa 2007, cz. 1 i 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Krugman Paul R., Melitz M., Obstfeld M. Ekonomia międzynarodowa Teoria i polityka. Tom.1. Wyd.4. </w:t>
            </w:r>
            <w:r>
              <w:rPr>
                <w:rFonts w:eastAsia="Times New Roman" w:cs="Corbel" w:ascii="Corbel" w:hAnsi="Corbel"/>
                <w:smallCaps/>
                <w:szCs w:val="24"/>
                <w:lang w:eastAsia="ru-RU"/>
              </w:rPr>
              <w:t>PWN, 2018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Budnikowski A. Ekonomia międzynarodowa, Warszawa, 2017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Misala J., Wymiana międzynarodowa i gospodarka światowa. Teoria i mechanizmy funkcjonowania. Oficyna Wydawnicza SGH, Warszawa 200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Melitz M., Krugman Paul R., Obstfeld M. Ekonomia międzynarodowa Teoria i polityka. Tom.2. Wyd.4. </w:t>
            </w:r>
            <w:r>
              <w:rPr>
                <w:rFonts w:eastAsia="Times New Roman" w:cs="Corbel" w:ascii="Corbel" w:hAnsi="Corbel"/>
                <w:smallCaps/>
                <w:szCs w:val="24"/>
                <w:lang w:eastAsia="ru-RU"/>
              </w:rPr>
              <w:t>PWN,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Bożyk P., Międzynarodowe Stosunki Ekonomiczne, PWE, Warszawa, 200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Zagraniczna i międzynarodowa polityka ekonomiczna, PWE, Warszawa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 xml:space="preserve">Flejtarski St., Wahl P. T. Ekonomia globalna.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>Synteza. Wyd Difin, Warszawa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,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 xml:space="preserve">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Oczoś E. (red.) Przemiany we współczesnej gospodarce światowej, PWE, Warszawa 200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Oktaba R., Międzynarodowe stosunki gospodarcze, Wydawnictwo Uniwersytetu Karydnała Stefana Wyszyńskiego, Warszawa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soba J.B., Ekonomia i finanse międzynarodowe, Difin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ziewicz E.,Michałowski T. Miedzynarodowe stosunki gospodarcze, PWE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Rymarczyk J.  Internacjonalizacja i globalizacja przedsiębiorstwa, PWE, Warszawa 200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ymarczyk J. (red.), Międzynarodowe stosunki gospodarcze, PWE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Stiglitz J. E. Globalizacja, PWN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Zorska A., Korporacje transanrodowe: przemiany, oddziaływania, wyzwania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6:00Z</dcterms:created>
  <dc:creator>User</dc:creator>
  <dc:description/>
  <dc:language>en-US</dc:language>
  <cp:lastModifiedBy>aaa</cp:lastModifiedBy>
  <cp:lastPrinted>2017-02-15T13:41:00Z</cp:lastPrinted>
  <dcterms:modified xsi:type="dcterms:W3CDTF">2019-02-05T11:36:00Z</dcterms:modified>
  <cp:revision>2</cp:revision>
  <dc:subject/>
  <dc:title>SYLABUS</dc:title>
</cp:coreProperties>
</file>